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rPr>
      </w:pPr>
      <w:r>
        <w:rPr>
          <w:caps/>
        </w:rPr>
        <w:t xml:space="preserve">Chapter 7.  </w:t>
      </w:r>
    </w:p>
    <w:p>
      <w:pPr>
        <w:pStyle w:val="Normal"/>
        <w:rPr>
          <w:caps/>
        </w:rPr>
      </w:pPr>
      <w:r>
        <w:rPr>
          <w:caps/>
        </w:rPr>
      </w:r>
    </w:p>
    <w:p>
      <w:pPr>
        <w:pStyle w:val="Normal"/>
        <w:spacing w:lineRule="auto" w:line="480"/>
        <w:rPr/>
      </w:pPr>
      <w:r>
        <w:rPr>
          <w:caps/>
        </w:rPr>
        <w:t>Escape</w:t>
      </w:r>
      <w:r>
        <w:rPr/>
        <w:tab/>
      </w:r>
    </w:p>
    <w:p>
      <w:pPr>
        <w:pStyle w:val="Normal"/>
        <w:spacing w:lineRule="auto" w:line="480"/>
        <w:ind w:firstLine="720"/>
        <w:rPr/>
      </w:pPr>
      <w:r>
        <w:rPr/>
        <w:t xml:space="preserve">Confusion can often be a friend, as it was for us, because the bombardment from the B-17 raid allowed us to escape from the work detail.  Gustrow was a relatively small town.  The railroad we were working on was bordered on one side by a wooded area.  Bombs now started falling closer, within 300-500 yards from where we were working.  They were aimed, I suppose, at the foundry (more about that later) as well as the railroad.  The two aging guards with us wanted to get out of harms way, as did everyone.  The bombardment seemed to be getting closer, and we needed to seek shelter, but God knows where that might have been.  We were told to run in the direction from which we had come, away from the falling bombs, but with the nearness of the woods, that seemed a better option.  In the confusion, noise, and explosions, John and I ran toward the woods as fast as we could, and kept going and going.  When we finally stopped, we realized that we were alone, and at least for the moment, not being followed, so we thought.  After resting for a while, the question was what to do now!  We had no food, no weapons, no money, and wore clothes that would easily identify us as kriegsgefangenen, but we had no intention of returning to the stockade.  We continued until we saw a clearing, and with care, tried to determine compass directions from the fading afternoon sun.  If we went anywhere, it had to be toward the east.   For the moment, we remained hidden in the woods, waiting for nightfall. </w:t>
      </w:r>
    </w:p>
    <w:p>
      <w:pPr>
        <w:pStyle w:val="Normal"/>
        <w:spacing w:lineRule="auto" w:line="480"/>
        <w:rPr/>
      </w:pPr>
      <w:r>
        <w:rPr/>
        <w:tab/>
        <w:t>The only information we had about the war was that the Soviet lines had advanced, were now in Germany, and we thought, might even be within 100 miles of us.  As it turned out, they were considerably closer.  Our plan was to move as rapidly as possible to the east, under cover of darkness.  Much of the surrounding area was agricultural, with open fields, clumps of forested area, and isolated farmhouses.  We needed to avoid villages entirely.  We had to live off the countryside, eating what we could dig up, steal where possible, and drink water wherever we could find it.  At one point, we broke into an isolated farmhouse, stole food, a sidearm with some ammunition, and a couple of sweaters, before we were seen by the farmer.  He was more surprised than we, but I told him (auf Deutsch) that we were American soldiers.  He did not try to resist us, and we left.  I suppose, like many Germans by April 1945, they knew the war was ending for them, and that they were defeated.</w:t>
      </w:r>
    </w:p>
    <w:p>
      <w:pPr>
        <w:pStyle w:val="Normal"/>
        <w:spacing w:lineRule="auto" w:line="480"/>
        <w:rPr/>
      </w:pPr>
      <w:r>
        <w:rPr/>
        <w:tab/>
        <w:t xml:space="preserve">We continued heading east for the next week or so, trying to avoid confrontations with civilians.  Our luck held and we were able to avoid patrols of Wehrmacht troops.  I’m not sure how far we had gone, perhaps 25 miles or so, when we began to hear the rumble of artillery in the distance.  The front seemed to be advancing to us faster than we to it.  The next problem facing us was to get to the Soviet lines without being killed either by the Germans or Russians.  We went as far forward as we dared, staying off the roads, and finding cover in the woods as best as we could.  We were dirty, tired, hungry, but young, foolish, and taking chances on survival.  I continued to have the same chronic cough as ever, but this was of small matter compared to the total problem.  The only thing that made sense to us was to dig in, as deep as possible (we had obtained a small shovel from a farmer’s barn), and let the lines of battle pass over us.  We hoped we could then present ourselves to the Soviet troops, and identify ourselves as American POWs.  We never complained about having to dig this foxhole.  It was relatively shallow and covered with brush.  We had some hard bread with us, and a canteen of water, which could last for about three days.  I knew the lines had passed us when we could hear soldiers speaking in what I assumed was Russian.  It definitely was not German.  We were miraculously still alive, despite the warfare that had rapidly moved over us.  </w:t>
      </w:r>
    </w:p>
    <w:p>
      <w:pPr>
        <w:pStyle w:val="Normal"/>
        <w:spacing w:lineRule="auto" w:line="480"/>
        <w:rPr/>
      </w:pPr>
      <w:r>
        <w:rPr/>
        <w:tab/>
        <w:t xml:space="preserve">We decided that the only course of action was to stand up, walk erectly toward the voices, and try not to act as if we were German (and, therefore, afraid of being killed by the Russians).  We saw a clearing and a road about 100-150 yards ahead, a large Russian tank, and a squad of soldiers.  We walked directly toward them, and within seconds, we were seen, and numerous weapons were aimed in our direction.  We continued to walk up to the tank, and, in fact, started to examine it, when we were surrounded by the dumfounded troops with weapons at the ready, wondering who these two idiots walking toward them might be.  They spoke no English, we spoke no Russian, and I certainly was not going to try my German with them.  The only thing we could think of saying over and over again was “American, or alternatively, Americansky” !  They may have understood, but we were searched, my weapon confiscated, and we were placed under guard for about 30-60 minutes, until an officer came up to us, and we repeated our mantra.  Finally, he asked me in German, “Sprechen sie Deutsch?”.  I answered “Ja.  Wir sind Amerikanischer soldaten und kriegsgefangenen, und von Gustrow lager hatten wir abgefluchtet”.  We continued a primitive discussion in German.   Apparently he understood me, since shortly thereafter he brought out a bottle of vodka and several glasses, and started proposing toasts alternatively to Stalin and Roosevelt.  With each toast, of course, we were expected to down a jigger of vodka.  Remember now, we were in miserable shape, and hadn’t had a decent meal in months.  It did not take long to become completely soused, to pass out, and to get some needed rest!  </w:t>
      </w:r>
    </w:p>
    <w:p>
      <w:pPr>
        <w:pStyle w:val="Normal"/>
        <w:spacing w:lineRule="auto" w:line="480"/>
        <w:rPr/>
      </w:pPr>
      <w:r>
        <w:rPr/>
        <w:tab/>
        <w:t>And so we stayed with this tank unit for the next two weeks, and returned with them to Gustrow.  We were unable to get any better clothes, but we had food, and it was clear that the war was over for us.  It probably would have been safer for us to have remained in Gustrow in the first place, but it was our duty as soldiers to attempt to escape, and rejoin our units if at all possible.</w:t>
      </w:r>
    </w:p>
    <w:p>
      <w:pPr>
        <w:pStyle w:val="Normal"/>
        <w:spacing w:lineRule="auto" w:line="480"/>
        <w:rPr/>
      </w:pPr>
      <w:r>
        <w:rPr/>
        <w:tab/>
        <w:t>We were in Gustrow for VE-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8:46:00Z</dcterms:created>
  <dc:creator/>
  <dc:description/>
  <dc:language>en-US</dc:language>
  <cp:lastModifiedBy>Murray Heimberg</cp:lastModifiedBy>
  <dcterms:modified xsi:type="dcterms:W3CDTF">2010-08-04T18:04:00Z</dcterms:modified>
  <cp:revision>13</cp:revision>
  <dc:subject/>
  <dc:title>Chapter 6</dc:title>
</cp:coreProperties>
</file>