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w:t>
      </w:r>
    </w:p>
    <w:p>
      <w:pPr>
        <w:pStyle w:val="Normal"/>
        <w:rPr/>
      </w:pPr>
      <w:r>
        <w:rPr/>
      </w:r>
    </w:p>
    <w:p>
      <w:pPr>
        <w:pStyle w:val="Header"/>
        <w:tabs>
          <w:tab w:val="clear" w:pos="4320"/>
          <w:tab w:val="clear" w:pos="8640"/>
        </w:tabs>
        <w:rPr>
          <w:caps/>
        </w:rPr>
      </w:pPr>
      <w:r>
        <w:rPr>
          <w:caps/>
        </w:rPr>
        <w:t>Survival in Mecklenburg</w:t>
      </w:r>
    </w:p>
    <w:p>
      <w:pPr>
        <w:pStyle w:val="Normal"/>
        <w:rPr>
          <w:caps/>
        </w:rPr>
      </w:pPr>
      <w:r>
        <w:rPr>
          <w:caps/>
        </w:rPr>
      </w:r>
    </w:p>
    <w:p>
      <w:pPr>
        <w:pStyle w:val="Normal"/>
        <w:spacing w:lineRule="auto" w:line="480"/>
        <w:rPr/>
      </w:pPr>
      <w:r>
        <w:rPr/>
        <w:tab/>
        <w:t>When we arrived at the stalag, the Germans marched us into a barracks, removed our uniforms, coats, and shoes, and replaced them with old threadbare clothes of much inferior quality and weight.  The new clothes gave us less protection against the cold than did our GI uniforms.  The coats were thin and very lightweight.  Our shoes were replaced by clogs, constructed of wooden soles and canvass tops.  The barracks, of which there were about twenty, were built of wood, and were made to house about fifty men.  There were no beds, but rough bunks, built with planks, doubled or tripled above each other.  There were no mattresses or pillows, and inadequate numbers of thin poor quality blankets.  In some cases, gunnysacks filled with straw were available as mattresses.  The only heat was from a small pot-bellied stove, when fuel was available.  There were no toilet facilities or showers in the barracks, but there was plumbing for several cold water spigots.  The “toilet facilities”, outdoors in a central area, consisted of several large slit trenches with planking over it to allow you to sit.  Even though lime was added to it frequently, the odor was always present.  At least the slit trenches were covered by canvas tenting.  Nevertheless, sitting on the pot was a chilling experience.  Since we were not supposed to be out of the barracks at night, chamber pots were then used as toilets.  It had been easier to keep clean out in the field on bivouac in Louisiana, than it was in POW camp.  The facilities we had were far different than what was available to German POWs back in the States.  There was a central “parade ground”, where we were required to fall in for various formations.  The whole compound was surrounded by a double row of fences, and by guardhouses at various strategic spots.  We were told that any individual caught between the fencerows would be shot on sight.  What a bleak, dismal place.  On one side of the compound, separated by the fences, Russian POWs were imprisoned, but it was almost impossible to communicate with them.  Before we had gone overseas, we had been told that it was our duty as American soldiers to attempt to escape.  This was easier said than done!</w:t>
      </w:r>
    </w:p>
    <w:p>
      <w:pPr>
        <w:pStyle w:val="Normal"/>
        <w:spacing w:lineRule="auto" w:line="480"/>
        <w:rPr/>
      </w:pPr>
      <w:r>
        <w:rPr/>
        <w:tab/>
        <w:t xml:space="preserve">For at least the first two to three days in camp, we were not sent out on work details.  This was of help, since some of us were quite weak from the ordeal of the past two weeks.  Sleeping the first night was difficult for me.  I had been assigned to a bottom bunk, which had no slats, so I slept on the floor without pillow or mattress, but with a light coarse blanket over my clothes.  My wounds were still bothering me.  The only way we could clean ourselves was with a cold water “sponge bath”.  We had no soap.  We could not shave at first, since we lacked razors, soap and hot water.  Food was not much better than it had been in the boxcar.  Twice daily, we received some dark malodorous soup, which had some unknown materials floating in it.  Turnips or rutabagas were occasionally added.  Its taste was awful, sometimes bitter, but we needed to force ourselves to eat. Since the soup was the only hot water we had, we used it, occasionally, to shave with, when we did get safety razors from the International Red Cross (IRC).  The soup was served with some dark sour bread, which I believe had been baked with some sawdust included.  But one had to eat.  Within a few days, I developed gastroenteritis, which at that time was simply the “shits”.  No one in camp was immune.  I had some degree of enteritis during my entire stay as a guest of the German government.   </w:t>
      </w:r>
    </w:p>
    <w:p>
      <w:pPr>
        <w:pStyle w:val="Normal"/>
        <w:spacing w:lineRule="auto" w:line="480"/>
        <w:ind w:firstLine="720"/>
        <w:rPr/>
      </w:pPr>
      <w:r>
        <w:rPr/>
        <w:t xml:space="preserve">In these bleak surroundings, during a particularly cold winter in northern Europe, our daily routine in the stalag was generally as follows.  We would arise at about 6:30am, fall out in the parade ground in formation by barracks for role call.  After this, we had our delicious breakfast, cleaned up the barracks (mostly removing the “honey pots”), and then assembled outside for work details.  Officers were in separate camps, and, according to the Geneva Convention, were not required to work.  All enlisted men, however, could be forced to work, as long as it was not in a job “directly connected to the war effort”.  The German treatment of American and allied POWs generally did not adhere to these rules, and for the Russians, never did!  The work parties took up most of the day outside the camp.  We spent lots of time working on the railroads (the DR, Deutsche Reichsbahn), repairing roadbeds, moving rails, cleaning up debris.  Another job, which was very difficult, was loading pine logs onto railroad cars.  The logs had been cut into approximate five-foot lengths, about 8-10 inches in diameter.  They were obviously heavy, yet we had to load them by hand onto the open flatbed boxcars.  It was cold, often snowy, always wet or damp.  We had inadequate clothing, poor shoes, no gloves, and we were not in the best of physical condition.  These two work details were the most frequent I was assigned while I was in Neubrandenburg.  There was no way to get out of the cold.  The armed soldiers, who were guarding us, at least had warm clothing, coats, and boots!  In the winter of northern Germany, it became dark before 5:00pm, and so our day ended.  On return to the stalag, we would have another meal of stinking soup, and usually fall asleep from exhaustion.  </w:t>
      </w:r>
    </w:p>
    <w:p>
      <w:pPr>
        <w:pStyle w:val="Normal"/>
        <w:spacing w:lineRule="auto" w:line="480"/>
        <w:ind w:firstLine="720"/>
        <w:rPr/>
      </w:pPr>
      <w:r>
        <w:rPr/>
        <w:t xml:space="preserve">During these weeks of forced labor as a POW, it was obviously necessary to communicate with our guards even to urinate.  I could not remain silent, and so I began speaking in my halting, but adequate, German.  The guards were surprised and so were my fellow inmates.  Quite naturally, I rapidly became their spokesman.  To the guards, I was their “Dolmetscher in Kriegsgefangenenschaft”, their interpreter for the POWs business.  It was a good way to learn the language, and I must have become fairly proficient in it, because I even began to dream in German.  However, I always had to remind the guards to speak “deutlich und langsam”, clearly and slowly, so that I could understand what they were saying.  Of course, I would have preferred learning the language living and studying in a peaceful Europe, as had been my mother’s dream for me.  Being the interpreter for the group in no way made the work details any different for me.  It just gave me additional things to do.  I’ve had some occasion to use the language in later years, when I traveled to German speaking countries as a scientist.  It came in handy when I went back to Cornell after the war, since I passed my language requirement by written and oral examination without taking a course.   </w:t>
      </w:r>
    </w:p>
    <w:p>
      <w:pPr>
        <w:pStyle w:val="Normal"/>
        <w:spacing w:lineRule="auto" w:line="480"/>
        <w:ind w:firstLine="720"/>
        <w:rPr/>
      </w:pPr>
      <w:r>
        <w:rPr/>
        <w:t xml:space="preserve">As the month of December wore on, I was still without medical aid.  I had enteritis, draining wounds, and I had developed a cough and fever.  Fortunately, the wound below my left eye was less puffy as the drainage continued, and I could now see with that eye.  The constant cold was a problem.  I was always tired, without adequate rest or food.  I was not aware at that time how much weight I was losing.  At any rate, I was not going to give in.  Someday I was going home! </w:t>
      </w:r>
    </w:p>
    <w:p>
      <w:pPr>
        <w:pStyle w:val="Normal"/>
        <w:spacing w:lineRule="auto" w:line="480"/>
        <w:ind w:firstLine="720"/>
        <w:rPr/>
      </w:pPr>
      <w:r>
        <w:rPr/>
        <w:t>The thought that it might not happen for a long time became apparent just before and after Christmas.  All of a sudden, it seemed that hundreds of American soldiers had been taken prisoner, and were arriving at the stalag.  What was going on?  Our guards told us that there had been a successful German offensive, and that their troops had broken through the American lines, and were racing back through France to the west.  There were, we were told, large numbers of American casualties, many killed and taken prisoners.  The area of the attack was the Ardennes, south of where the 84</w:t>
      </w:r>
      <w:r>
        <w:rPr>
          <w:vertAlign w:val="superscript"/>
        </w:rPr>
        <w:t>th</w:t>
      </w:r>
      <w:r>
        <w:rPr/>
        <w:t xml:space="preserve"> Division had been.  This was the “ Battle of the Bulge”, which the Germans launched on December 16, 1944.  I later learned that the 84</w:t>
      </w:r>
      <w:r>
        <w:rPr>
          <w:vertAlign w:val="superscript"/>
        </w:rPr>
        <w:t>th</w:t>
      </w:r>
      <w:r>
        <w:rPr/>
        <w:t xml:space="preserve"> played an important part in the US counterattack, which finally defeated the German offensive.  I wished I could have been there with them.  For those of us who were POWs at the time, it was distressing, and it seemed as if the German attack might prevail.  This, in fact, was what they tried very much to convince us.  To be specific, the Germans let us know of their victorious attacks, and that they were driving the Allies “back to the Atlantic Wall”.  Furthermore, they invited all of us to join the German army, to fight on the eastern front, to help in the victorious defeat of the Russians.  If we did so, we would be able to go home after the final victory of the Wehrmacht (the army).  I don’t think there were any takers of this generous offer. </w:t>
      </w:r>
    </w:p>
    <w:p>
      <w:pPr>
        <w:pStyle w:val="Normal"/>
        <w:spacing w:lineRule="auto" w:line="480"/>
        <w:ind w:firstLine="720"/>
        <w:rPr/>
      </w:pPr>
      <w:r>
        <w:rPr/>
        <w:t xml:space="preserve">Shortly before Christmas, the International Red Cross inspected the stalag.  I don’t think the inspectors did anything but walk around the camp with some German officers.  At any rate, we were allowed to write one letter each to our families back home.  Supposedly, the IRC would see to its delivery.  To the best of my knowledge, my mother never received such a letter.  What she did receive about two months after I was MIA, was a second telegram from the War Department stating that I was alive and a POW.  There was some benefit, however, of the IRC visit.  The IRC inspectors distributed food packages, which also contained soap, cigarettes, and sundries for shaving and personal care.  This was a blessing, so we thought.  There were a number of canned food items, which we expected to hoard and save for several weeks.  Each POW received an individual carton, which contained manna from heaven.  Our good fortune, however, was short lived.  Shortly after the IRC left the camp, the Germans came around to each of us, opened each carton, and punctured each can of food with their bayonets.  The reason given was that we could use canned food in an attempted escape.  No doubt this was true.  But nevertheless, the fact that each can was opened meant that it would spoil within a few days if not consumed.  We tried to save what we could, leaving food outside (our refrigerator!), for as long as possible.  What was inevitable was that we had to consume the food rapidly.  Also, the inevitable result was that we became sick, stomachs upset, vomiting, paying the price for gorging after partial starvation and horrible nutrition.  There was no alternative, and this sequence of events was repeated a number of times during our captivity.  </w:t>
      </w:r>
    </w:p>
    <w:p>
      <w:pPr>
        <w:pStyle w:val="Normal"/>
        <w:spacing w:lineRule="auto" w:line="480"/>
        <w:ind w:firstLine="720"/>
        <w:rPr/>
      </w:pPr>
      <w:r>
        <w:rPr/>
        <w:t xml:space="preserve">There were two other benefits from the IRC visit.  The first was that they distributed bibles, New Testament, St. James version, of course.  Being Jewish, this was the first time in my life that I had looked at a Christian bible in any depth.  As of this time, the Germans had had no knowledge of my Jewishness, nor did I know whether it would make any difference in the treatment I received in their hands.  In fact, during my initial interrogation at the stalag, the Germans asked me if I were of German descent, since I had a good German name (“ein Gutes Deutsches Name”).  Being young and belligerent, I replied that I was not, but that my grandparents came from Austria (Ostereich, literally the Eastern Empire).  Their reply was that it was “ganz egal”, completely equal, the same thing.  They did not question my religion.  The bible I received was the only book I had available all during my imprisonment.  Out of curiosity, I started reading the New Testament.  I was a little put off in my reading by some derogatory statements about Jews, and that the New Testament essentially replaced the Old Testament, the bible as I knew it.  Nevertheless, I had sufficient interest, curiosity, and time for me to continue reading.  I certainly did not become a bible scholar, nor do I now remember much of what I had read.  But what I do know, is that reading the New Testament while I was a POW gave me peace of mind, made me think a lot about its content and message, and wonder why there was so much hatred against Jews if Jesus was Jewish.  The message of Jesus as Messiah was beautiful, and I wanted to believe it.  Was he really the Messiah, or as Jews believe, are we still waiting for him?  Jews, of course, believe that when the Messiah comes, he will usher in the Messianic age, when the kingdom of heaven will be established on earth, and that has yet to happen.  My current thoughts are that, had it not been for St. Paul, there would now only be one religion, Judaism, in which Jesus would remain as a central figure and prophet.  So much for Philosophy!  </w:t>
      </w:r>
    </w:p>
    <w:p>
      <w:pPr>
        <w:pStyle w:val="Normal"/>
        <w:spacing w:lineRule="auto" w:line="480"/>
        <w:ind w:firstLine="720"/>
        <w:rPr/>
      </w:pPr>
      <w:r>
        <w:rPr/>
        <w:t>Christmas 1944 came and went.  The only difference it made in my life was that several of my fellow prisoners sang a few carols, trying to remind all of us of home and peace.  Amazingly, the German guards, mostly older men, seemed to treat us, for a few minutes, like human beings.  Even more astounding, strains of “Silent Night” were heard over the loudspeaker systems in the barracks, with German lyrics (Stille nacht, heilege nacht, alles schläft, einsam wacht…).  It seemed so incongruous to hear this music in these surroundings, in our circumstances.</w:t>
      </w:r>
    </w:p>
    <w:p>
      <w:pPr>
        <w:pStyle w:val="Normal"/>
        <w:spacing w:lineRule="auto" w:line="480"/>
        <w:ind w:firstLine="720"/>
        <w:rPr/>
      </w:pPr>
      <w:r>
        <w:rPr/>
        <w:t>A few days later, January 5, 1945, was my twentieth birthday.  This did not do much to cheer me up!  I wondered then, and often, until the war ended, whether I would survive this place, and whether I would live to see another birthday and to return home.  Certainly, the will was there.</w:t>
      </w:r>
    </w:p>
    <w:p>
      <w:pPr>
        <w:pStyle w:val="Normal"/>
        <w:spacing w:lineRule="auto" w:line="480"/>
        <w:ind w:firstLine="720"/>
        <w:rPr/>
      </w:pPr>
      <w:r>
        <w:rPr/>
        <w:t xml:space="preserve">Toward the end of January, I was selected with others to go on a work detail outside of the main stalag. We were taken by train under guard from Neubrandenburg to the town of Güstrow in Mecklenburg, and from the Güstrow railroad station to a stockade, where we would spend the nights.  Within the stockade was a barracks for about twenty POWs, plus facilities for the guards, who, for the most part, were older men, some veterans of the first world war, and somewhat more inclined to treat us with “benign neglect”.  The food was no better, we still wore the same rags, and had the same toilet facilities, but the building was warmer.  During the day, we were put to work.  For a few weeks, our job was to make concrete bricks in single molds.  It was dirty, cold, outdoor work, and we had little protection from the cold weather.  We were marched each day to the work area about 7:00 am, spent the day outside mixing the concrete and pouring the molds.  There was no time for rest, except for a short break for “lunch”, usually a piece of dark sour bread, and a bowl of some nondescript thin soup.  It was tiring work, and we were not allowed back in the barracks until after sundown.  Escape from the work detail was unlikely, since we were heavily guarded, poorly clothed, and not in the best physical condition.  After a few weeks of brick making, we were put back to work in the railroad yards near Güstrow.  As before, we unloaded pine logs from infinite numbers of flat bed cars.  I think that during the last year of the war, the Germans were dependent on wood as a major source of fuel, and it undoubtedly came from eastern Europe still under German control.  During my captivity in Güstrow, the camp commandant, learning that I could speak a little German, asked me if I would teach him some English!  It was better than boredom, so I started to give him some rudiments, as he corrected and helped me some with the German language.  And so time went by.  Life in Güstrow was not easy, nor very different from the main stalag in Neubrandenburg.  </w:t>
      </w:r>
    </w:p>
    <w:p>
      <w:pPr>
        <w:pStyle w:val="Normal"/>
        <w:spacing w:lineRule="auto" w:line="480"/>
        <w:ind w:firstLine="720"/>
        <w:rPr/>
      </w:pPr>
      <w:r>
        <w:rPr/>
        <w:t xml:space="preserve">Several weeks later, I developed a cough and a fever, and was not feeling well. I received no medical attention, and was required to continue as usual.  My cough got worse with time, and gradually I was aware that I was constantly bringing up sputum, and eventually the sputum was tinged with blood.  I just had to do the best I could.  I guess I was young enough and strong enough to survive this episode. It finally got to the point where they sent me back to the main stalag to the “lasaret”, the medical clinic, such as it was.  I stayed in the “hospital”, which was not different from the other barracks in the camp, for about one week.  At least I didn’t have to go out on work detail.  They told me that I probably had tuberculosis, but I didn’t receive any medication or special treatment.  (This diagnosis was confirmed much later, when I was back in American uniform.  At that time, there was no specific drug treatment available anyway.  I know now that the tuberculosis bacillus is always in our bodies, but the disease comes out when resistance and the immune system is weakened.  Today, it is the most common killer of people infected with the AIDS virus.).  After this respite, I was put back on the train and returned to the stockade in Güstrow, and the usual work routine.  The cough and fever continued, but at least by this time my shrapnel wounds had mostly healed spontaneously.  Obviously, I survived that winter.  I would like to assume that God had made other plans for my life.  </w:t>
      </w:r>
    </w:p>
    <w:p>
      <w:pPr>
        <w:pStyle w:val="Normal"/>
        <w:spacing w:lineRule="auto" w:line="480"/>
        <w:ind w:firstLine="720"/>
        <w:rPr/>
      </w:pPr>
      <w:r>
        <w:rPr/>
        <w:t xml:space="preserve">Some time, about mid March, the commandant came up to me, and asked me why I had not told him that I was Jewish!  I was dumfounded, and asked him why I should have told him anything but my name, rank, and serial number.  He seemed to be annoyed with me, and mad that the whole matter had come up.  He apparently found it necessary to tell me that he was not a Nazi, he had nothing against Jews, but they had informed him from the main camp that Jews were not allowed on these outside work details, and that I would have to be returned to the stalag.  He, I thought, was also annoyed that his English lessons would cease.  I am sure that they learned of my religion from the International Red Cross, who, primarily, appeared to be working with the Germans.  I immediately felt more concerned for my safety, and wondered whether I would get back to the main camp in one piece.  By this time, we had become aware of atrocities against the Jews in Europe, although we did not yet know of the extent of the holocaust.  My stay in Güstrow was about to end, so I thought.  I was taken back to Neubrandenburg, but by early April, I was back again in Güstrow.  This was the end of the “Jewish Question” for me, and as far as I know, for any other Jewish American soldiers in the prison camp.  I guess they needed my labor more than anything else. </w:t>
      </w:r>
    </w:p>
    <w:p>
      <w:pPr>
        <w:pStyle w:val="Normal"/>
        <w:spacing w:lineRule="auto" w:line="480"/>
        <w:ind w:firstLine="720"/>
        <w:rPr/>
      </w:pPr>
      <w:r>
        <w:rPr/>
        <w:t xml:space="preserve">A large foundry that manufactured various auto/tank parts was located in the environs of Güstrow.  Bombing raids by our air corps were, therefore, an occasional problem.  I think, but am not sure, that there was also a small arms plant near the railroad yards.  A B17 raid in this area near the middle of April gave me an opportunity to escape.  We were working in the railroad yards, this time replacing rails and concrete crossties that had been damaged or destroyed in previous raids, when warning sirens sounded a bombing raid.  The bombing created a lot of confusion as explosions ripped the plant, about 1000 yards from where we were.  Bombs also fell on the railroad tracks somewhat closer to us.  All was noise and confusion as the guards tried to get to safety without losing their prisoners.  In the midst of this, I managed, with another POW, John Giducci, to slip away from the work detail unobserved.  I had not known John at all until I returned to Güstrow the last time.  We, of course, had no food, warm clothing , or weapons, and no immediate idea of what to do, except to get away from the area, and in that, we succeeded.  The only thing we knew, was that the Russian (Soviet) troops were pushing westward, and we had heard some rumors that they were perhaps within 100 miles of Neubrandenburg, and to the south, Berlin.  We would try to head east, and see if we could meet up with the Russians.  After all, they were our allies!           </w:t>
      </w:r>
    </w:p>
    <w:p>
      <w:pPr>
        <w:pStyle w:val="Normal"/>
        <w:spacing w:lineRule="auto" w:line="480"/>
        <w:ind w:firstLine="720"/>
        <w:rPr/>
      </w:pPr>
      <w:r>
        <w:rPr/>
        <w:t xml:space="preserve">  </w:t>
      </w:r>
    </w:p>
    <w:p>
      <w:pPr>
        <w:pStyle w:val="Normal"/>
        <w:spacing w:lineRule="auto" w:line="480"/>
        <w:ind w:firstLine="720"/>
        <w:rPr/>
      </w:pPr>
      <w:r>
        <w:rPr/>
        <w:t xml:space="preserve"> </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20:25:00Z</dcterms:created>
  <dc:creator>Murray Heimberg, MD, PhD</dc:creator>
  <dc:description/>
  <dc:language>en-US</dc:language>
  <cp:lastModifiedBy>Murray Heimberg</cp:lastModifiedBy>
  <cp:lastPrinted>2011-08-12T14:50:00Z</cp:lastPrinted>
  <dcterms:modified xsi:type="dcterms:W3CDTF">2011-08-12T19:55:00Z</dcterms:modified>
  <cp:revision>40</cp:revision>
  <dc:subject/>
  <dc:title>CHAPTER 5</dc:title>
</cp:coreProperties>
</file>