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aps/>
        </w:rPr>
      </w:pPr>
      <w:r>
        <w:rPr/>
        <w:t>CHAPTER 2</w:t>
      </w:r>
    </w:p>
    <w:p>
      <w:pPr>
        <w:pStyle w:val="Normal"/>
        <w:spacing w:lineRule="auto" w:line="480"/>
        <w:rPr>
          <w:caps/>
        </w:rPr>
      </w:pPr>
      <w:r>
        <w:rPr>
          <w:caps/>
        </w:rPr>
        <w:t>Never  never  land: Between High School and College</w:t>
      </w:r>
    </w:p>
    <w:p>
      <w:pPr>
        <w:pStyle w:val="Normal"/>
        <w:spacing w:lineRule="auto" w:line="480"/>
        <w:rPr/>
      </w:pPr>
      <w:r>
        <w:rPr/>
      </w:r>
    </w:p>
    <w:p>
      <w:pPr>
        <w:pStyle w:val="Normal"/>
        <w:spacing w:lineRule="auto" w:line="480"/>
        <w:rPr/>
      </w:pPr>
      <w:r>
        <w:rPr/>
        <w:tab/>
        <w:t>I finished high school in January 1942, two weeks after my seventeenth birthday and just a month after the bombing of Pearl Harbor.  I wanted to enlist in the navy at that time, but my mother begged me not to do so.  Furthermore, the Navy required my mother’s permission for me to enlist at 17 years of age. Whether this was the right decision was irrelevant, but as it turned out, I had a university to return to when I came back from the war.  The Draft started at age eighteen.</w:t>
      </w:r>
    </w:p>
    <w:p>
      <w:pPr>
        <w:pStyle w:val="Normal"/>
        <w:spacing w:lineRule="auto" w:line="480"/>
        <w:rPr/>
      </w:pPr>
      <w:r>
        <w:rPr/>
        <w:tab/>
        <w:t xml:space="preserve">My interest in chemistry and biology in high school made it logical for me to consider science and medicine as a future career.  However, such a thought was a distant dream with no money for college, let alone medical school, and with lack of much public higher education in the state of New York.  I also wanted to get away from home, and to be on my own.  I could have matriculated at CCNY.  I also won a scholarship to NYU, but in either case, I would have had to live at home, so, in my determination to leave, I refused either opportunity.  </w:t>
      </w:r>
    </w:p>
    <w:p>
      <w:pPr>
        <w:pStyle w:val="Normal"/>
        <w:spacing w:lineRule="auto" w:line="480"/>
        <w:rPr/>
      </w:pPr>
      <w:r>
        <w:rPr/>
        <w:tab/>
        <w:t>Meanwhile, I went to work for my “Uncle Charlie” Heimberg.  He was really a second cousin or higher, of my parents generation, and from the Viennese branch of the family.  My mother had moved the family again, a few months earlier, from Brooklyn to the Bronx.  Charlie ran a small restaurant in the Bronx at the end of the subway (“El”) line on White Plains Road.  I worked the shift from 8:00pm to 6:00am as a short order cook and general handy man.  Incredibly, I learned to cook simple fast food orders, make sandwiches, peel potatoes, cut French fries, squeeze orange juice, and sweep the floor!  I met some of the most interesting people during the few months I worked for Charlie on the swing shift.  They were ordinary workers, business men “working late”, and folks returning from a night on the town, police officers, prostitutes, gamblers, and petty criminals.  Most came into the restaurant, the only place on the block open all night.  They were awaiting bus or trolley connections to Mt. Vernon, New Rochelle, and other Westchester communities, and the restaurant was a convenient place to get out of the cold.  It was quite an experience for a young innocent man.  I had to do something to appear somewhat more mature, so I started smoking a pipe.  The influence of the movies, no doubt.  I suppose I was a reasonably good worker, but it was difficult until my body, finally, after a few weeks, agreed to let me work at night and sleep during daylight hours.  One thing came through clearly from this experience.  I did not want to earn my living as a short order cook.</w:t>
      </w:r>
    </w:p>
    <w:p>
      <w:pPr>
        <w:pStyle w:val="Normal"/>
        <w:spacing w:lineRule="auto" w:line="480"/>
        <w:rPr/>
      </w:pPr>
      <w:r>
        <w:rPr/>
        <w:tab/>
        <w:t xml:space="preserve">During this time, I made inquiries about college education in New York State.  I had had no guidance previously from school counselors, or from my mother.  Momma, god bless her, encouraged me to get an education, but had no money to help.  Poppa, of course, was hospitalized with deteriorating Parkinson’s Disease, and had no income.  I soon found out that there was a College of Agriculture at Cornell University, in Ithaca, New York, and that tuition was free to residents of the State.  Moreover, many of the biological sciences were housed in the College of Agriculture.  Was it possible that a poor kid from Brooklyn could become a student at Cornell University?  There was one big catch!  Preference for admission to the College of Agriculture was given to students who had been raised on a farm, and obviously, there was not much opportunity for farming in Brooklyn.  There was one loophole, however!  If you were not raised on a farm, you could, nevertheless, qualify by accumulating “farm credits”.  You would receive one credit for one week of fulltime work on a farm.  You needed forty credits to graduate, and this requirement had to be fulfilled prior to the start of your senior year in college.  </w:t>
      </w:r>
    </w:p>
    <w:p>
      <w:pPr>
        <w:pStyle w:val="Normal"/>
        <w:spacing w:lineRule="auto" w:line="480"/>
        <w:rPr/>
      </w:pPr>
      <w:r>
        <w:rPr/>
        <w:tab/>
        <w:t xml:space="preserve">My high school friend, Raymond Dykaar, and I, having similar interests and similar finances decided we would study at Cornell.  We each applied for admission to the College of Agriculture at Cornell,  In late April, Ray and I left New York City and headed for Danville, in upstate central New York.  We checked in with the NY State Department of Employment Security in town, in search of jobs as farm laborers.  With the war on, labor was scarce, and so without any experience, we were hired immediately by the same farmer.  We received room and board (rather primitive, and without indoor plumbing) and $20.00 per week, which was a fair salary at the time, and worked from dawn until dusk.  This was a general dairy farm, so I soon learned to plow behind a mule, to milk cows, to herd cows, to clean out the cow barn and horse stables, to cut timothy and alfalfa, to do all the many tasks with haying, and, of course, to fork endless tons of manure, and spread it around the fields.  It was working in the barn, in the haymow, with tears streaming down my face, that I realized I had “hay fever”.  We also raised and harvested wheat and corn, and became tanned, healthy, and exhausted.  The farmer, a relatively young man himself, lived with his mother, who did all the cooking.  The farmer was deferred from the Draft because of his essential work.  His mother was an excellent cook, and we gobbled up everything she prepared, and all we could get.  And, of course, on Saturday night, we went to town, but didn’t do much, since we were already tired and milking time came early Sunday morning.  </w:t>
      </w:r>
    </w:p>
    <w:p>
      <w:pPr>
        <w:pStyle w:val="Normal"/>
        <w:spacing w:lineRule="auto" w:line="480"/>
        <w:rPr/>
      </w:pPr>
      <w:r>
        <w:rPr/>
        <w:tab/>
        <w:t>Spring passed and summer was half over.  In August, we had not yet heard from Cornell (they, of course, had been told earlier of our adventures in farming).  One hot sunny day, I was in the barnyard forking manure onto the spreader, covered with sweat, dirt, and an inevitable amount of manure, when we were told that there was a visitor to see us.  A visitor?  Who could it possibly be?  As the visitor walked into the barnyard, I wiped the manure off my hands onto my blue jeans to shake his hand, as he introduced himself as an Assistant Dean of the College of Agriculture at Cornell.  We were too dirty to be embarrassed.  Clearly, he was impressed by our work, because in less than two weeks after he met with us and questioned us at length about our duties, both Ray and I were accepted as freshman in the class of 1946 at Cornell University.  After Labor Day, we left for Ithaca to become college students.  The semester started in mid September, and we needed to get situated.  The only money either of us possessed was what we had earned and saved working on the farm, and whatever we had managed to put away previously.  Altogether, I had about $350 in my pockets, but more important, had earned 18 farm credits.  I only had 22 more to g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1:10:00Z</dcterms:created>
  <dc:creator>Murray Heimberg, MD, PhD</dc:creator>
  <dc:description/>
  <dc:language>en-US</dc:language>
  <cp:lastModifiedBy>Murray Heimberg</cp:lastModifiedBy>
  <cp:lastPrinted>2011-08-12T14:37:00Z</cp:lastPrinted>
  <dcterms:modified xsi:type="dcterms:W3CDTF">2011-08-12T19:38:00Z</dcterms:modified>
  <cp:revision>30</cp:revision>
  <dc:subject/>
  <dc:title>CHAPTER 1</dc:title>
</cp:coreProperties>
</file>